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9"/>
        <w:gridCol w:w="706"/>
        <w:gridCol w:w="1843"/>
        <w:gridCol w:w="1842"/>
        <w:gridCol w:w="2409"/>
        <w:gridCol w:w="1985"/>
        <w:gridCol w:w="1559"/>
        <w:gridCol w:w="1371"/>
        <w:gridCol w:w="160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.P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MAT LEKCJI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CZBA GODZ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LE KOMUNIKACYJ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eń potrafi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MATERIAŁ LEKSYKA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GRAMATYCZNY, ORTOGRAFICZNY I FONETYCZ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MENTY WIEDZY O KRAJACH HISZPAŃSKOJĘZ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PODRĘCZNIK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 Z ZESZYTU ĆWICZEŃ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ŁY DODATKOWE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MÓDULO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  <w:lang w:val="es-ES"/>
              </w:rPr>
            </w:pPr>
            <w:r>
              <w:rPr>
                <w:b/>
              </w:rPr>
              <w:t>LECCI</w:t>
            </w:r>
            <w:r>
              <w:rPr>
                <w:b/>
                <w:lang w:val="es-ES"/>
              </w:rPr>
              <w:t>ÓN 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l español en el Mundo. 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kcja wprowadzająca.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59" w:hanging="142"/>
              <w:rPr>
                <w:lang w:val="en-US"/>
              </w:rPr>
            </w:pPr>
            <w:r>
              <w:rPr>
                <w:lang w:val="en-US"/>
              </w:rPr>
              <w:t>przeliterować podane sł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kraj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alfab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206" w:hanging="142"/>
              <w:rPr>
                <w:lang w:val="en-US"/>
              </w:rPr>
            </w:pPr>
            <w:r>
              <w:rPr>
                <w:lang w:val="en-US"/>
              </w:rPr>
              <w:t>państwa i miast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 / str.</w:t>
              <w:br/>
              <w:t>8-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4-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nunciación </w:t>
              <w:br/>
              <w:t xml:space="preserve">y ortografí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mowa </w:t>
              <w:br/>
              <w:t>i ortograf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poprawnie wymówić </w:t>
              <w:br/>
              <w:t xml:space="preserve">i zapisać słowa </w:t>
              <w:br/>
              <w:t>w języku hiszpański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75"/>
              <w:rPr/>
            </w:pPr>
            <w:r>
              <w:rPr/>
              <w:t xml:space="preserve">alfabet </w:t>
              <w:br/>
              <w:t>i dźwięki hiszpańsk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5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. 104-1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>Uczeń: posługuje się podstawowym zasobem środków leksykalnych w zakresie tematu człowiek (I.1); rozumie proste wypowiedzi ustne: reaguje na polecenia (II.1), określa główną myśl wypowiedzi (II.2); rozumie proste wypowiedzi pisemne: określa główną myśl tekstu (III.1), znajduje w tekście określone informacje (III.4); tworzy proste wypowiedzi ustne: przedstawia fakty z teraźniejszości (IV.3); tworzy proste wypowiedzi pisemne: przedstawia fakty z teraźniejszości (V.3); reaguje ustnie: stosuje zwroty i formy grzecznościowe (VI. 14); przetwarza tekst ustnie lub pisemnie: przekazuje w języku obcym nowożytnym lub w języku polskim informacje sformułowane w tym języku obcym (VIII.2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ola, ¿qué tal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eść, jak się ma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ywita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ożegna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innych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pytać o dane 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czas teraźniejszy: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llamars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osobow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wskazu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formy osobowe </w:t>
            </w:r>
            <w:r>
              <w:rPr>
                <w:i/>
              </w:rPr>
              <w:t>tú/us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9, 11 / str. 6-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ste es mi amig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 jest mój przyjaciel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ywita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ożegnać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się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przedstawić innych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reagować na przedstawienie się innych osób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59" w:hanging="142"/>
              <w:rPr/>
            </w:pPr>
            <w:r>
              <w:rPr/>
              <w:t>zapytać o dane osob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osobowe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175" w:hanging="141"/>
              <w:rPr/>
            </w:pPr>
            <w:r>
              <w:rPr/>
              <w:t>zaimki wskazują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6 / str. 11-1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/ str. 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De dónde ere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kąd jesteś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>określać narodow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>wskazywać pochodzeni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59" w:hanging="142"/>
              <w:rPr/>
            </w:pPr>
            <w:r>
              <w:rPr/>
              <w:t xml:space="preserve">wskazywać gestami na problemy </w:t>
              <w:br/>
              <w:t>z komunikacj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kra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wskazujące narod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rodzaj i liczba przymiotników wskazujących narodowośc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rodzajnik określony </w:t>
            </w:r>
          </w:p>
          <w:p>
            <w:pPr>
              <w:pStyle w:val="Normal"/>
              <w:spacing w:lineRule="auto" w:line="240" w:before="0" w:after="0"/>
              <w:ind w:left="175" w:hanging="141"/>
              <w:rPr/>
            </w:pPr>
            <w:r>
              <w:rPr/>
              <w:t>w liczbie pojedyncz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imek dzierżawczy przymiotny: </w:t>
            </w:r>
            <w:r>
              <w:rPr>
                <w:i/>
              </w:rPr>
              <w:t>m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zaimki pytajn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przyimek </w:t>
            </w:r>
            <w:r>
              <w:rPr>
                <w:i/>
              </w:rPr>
              <w:t>d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wyrażenia wskazujące na problemy z komunikacj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6"/>
              <w:rPr/>
            </w:pPr>
            <w:r>
              <w:rPr/>
              <w:t>imiona i nazwisk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11 / str. 13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ćw. 12-14/ str. 8-9, 18-19 / str. 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prueba 1;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>ficha 1; material proyectable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  <w:t xml:space="preserve">6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 jamón serrano es de Espa</w:t>
            </w:r>
            <w:r>
              <w:rPr>
                <w:rFonts w:cs="Calibri"/>
                <w:lang w:val="es-ES"/>
              </w:rPr>
              <w:t>ñ</w:t>
            </w:r>
            <w:r>
              <w:rPr>
                <w:lang w:val="es-ES"/>
              </w:rPr>
              <w:t>a, es espa</w:t>
            </w:r>
            <w:r>
              <w:rPr>
                <w:rFonts w:cs="Calibri"/>
                <w:lang w:val="es-ES"/>
              </w:rPr>
              <w:t>ñ</w:t>
            </w:r>
            <w:r>
              <w:rPr>
                <w:lang w:val="es-ES"/>
              </w:rPr>
              <w:t>ol.</w:t>
            </w:r>
          </w:p>
          <w:p>
            <w:pPr>
              <w:pStyle w:val="Normal"/>
              <w:spacing w:lineRule="auto" w:line="240" w:before="0" w:after="0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pisywanie pochodzenia osób </w:t>
              <w:br/>
              <w:t>i rzecz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rPr/>
            </w:pPr>
            <w:r>
              <w:rPr/>
              <w:t>określać narodowoś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75"/>
              <w:rPr/>
            </w:pPr>
            <w:r>
              <w:rPr/>
              <w:t>wskazywać pochodz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kraj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wskazujące narodowoś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rodzaj i liczba przymiotników wskazujących narodowości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rodzajnik określony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w liczbie pojedynczej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zaimki pytajne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5" w:hanging="141"/>
              <w:rPr/>
            </w:pPr>
            <w:r>
              <w:rPr/>
              <w:t>przyimek d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76" w:hanging="176"/>
              <w:rPr/>
            </w:pPr>
            <w:r>
              <w:rPr/>
              <w:t>imiona i nazwiska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4 / str. 14-1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7/ str. 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</w:t>
              <w:br/>
              <w:t xml:space="preserve">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</w:t>
              <w:br/>
              <w:t>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A qué te dedic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ym się zajm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i udzielić odpowiedzi na temat zaw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awod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>czas teraźniejszy czasowników regularnych I koniugacj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>rodzaj i liczba rzeczownika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a qu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, 4 / str. 16-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, 6 / str. 12-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Estudias </w:t>
              <w:br/>
              <w:t xml:space="preserve">o trabajas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czysz się czy prac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i udzielić odpowiedzi na temat miejsca pracy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1"/>
              <w:rPr/>
            </w:pPr>
            <w:r>
              <w:rPr/>
              <w:t>stworzyć defini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zawody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miejsca pra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5" w:hanging="142"/>
              <w:rPr/>
            </w:pPr>
            <w:r>
              <w:rPr/>
              <w:t>czas teraźniejszy czasowników regularnych I koniugacj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176" w:hanging="142"/>
              <w:rPr/>
            </w:pPr>
            <w:r>
              <w:rPr/>
              <w:t>znane osoby hiszpańskojęz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, 5-6 / str. 1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 / str.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5-17 / str. 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2,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¿Cuál es tu número de teléfono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i jest twój numer telefon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5" w:hanging="175"/>
              <w:rPr/>
            </w:pPr>
            <w:r>
              <w:rPr/>
              <w:t>zapytać i podać numer telefon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 xml:space="preserve">liczebniki </w:t>
              <w:br/>
              <w:t>1-199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działania matematy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cuá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12 / str. 18-1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0 / str. 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cha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o tengo dieciséis año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Mam 16 lat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41"/>
              <w:rPr/>
            </w:pPr>
            <w:r>
              <w:rPr/>
              <w:t>zapytać i podać wi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i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 czasowników nieregularnych </w:t>
            </w:r>
            <w:r>
              <w:rPr>
                <w:i/>
              </w:rPr>
              <w:t>tener</w:t>
            </w:r>
            <w:r>
              <w:rPr/>
              <w:t xml:space="preserve">, </w:t>
            </w:r>
            <w:r>
              <w:rPr>
                <w:i/>
              </w:rPr>
              <w:t>quer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6 / str. 20-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, 11-14, 18 / str. 15-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4, 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</w:t>
              <w:br/>
              <w:t>i nieformalny (II.6); rozumie proste wypowiedzi pisemne: określa główną myśl tekstu (III.1), znajduje w tekście określone informacje (III.4), rozróżnia styl formalny i nieformalny (III.6); tworzy proste wypowiedzi ustne: przedstawia fakty z teraźniejszości (IV.3), stosuje styl formalny lub nieformalny adekwatnie do sytuacji (IV.8); tworzy proste wypowiedzi pisemne: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familia, bien, gracia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dzina Daniel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41"/>
              <w:rPr/>
            </w:pPr>
            <w:r>
              <w:rPr/>
              <w:t>wskazać relacje rodzin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41"/>
              <w:rPr/>
            </w:pPr>
            <w:r>
              <w:rPr/>
              <w:t>wyrażać posiada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rodzi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stan cywil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>zaimki dzierżawcze przymiotn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imek </w:t>
            </w:r>
            <w:r>
              <w:rPr>
                <w:i/>
              </w:rPr>
              <w:t>de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nieregularnych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modele rodzin </w:t>
              <w:br/>
              <w:t xml:space="preserve">w Hiszpanii </w:t>
              <w:br/>
              <w:t>i Ameryce Hiszpańskojęz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22-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6 / str. 18-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tebeos españo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 wyglądu zewnętrzneg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5" w:hanging="175"/>
              <w:rPr/>
            </w:pPr>
            <w:r>
              <w:rPr/>
              <w:t>opisywać wygląd zewnętrz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rodzaj i liczba przymiotników opisujących wygląd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uzgodnienie przymiotnika z rzeczownikiem względem liczby i rodzaju</w:t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6" w:hanging="176"/>
              <w:rPr/>
            </w:pPr>
            <w:r>
              <w:rPr/>
              <w:t>rodzajniki określ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177" w:hanging="142"/>
              <w:rPr/>
            </w:pPr>
            <w:r>
              <w:rPr/>
              <w:t>komiksy hiszpań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8 / str. 24-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7-8 / str. 20-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5,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ivir con los padres en Españ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d jednym dachem </w:t>
              <w:br/>
              <w:t xml:space="preserve">z rodzicami </w:t>
              <w:br/>
              <w:t>w Hiszpan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41"/>
              <w:rPr/>
            </w:pPr>
            <w:r>
              <w:rPr/>
              <w:t>opisać charakter osó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harak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czasownik </w:t>
            </w:r>
            <w:r>
              <w:rPr>
                <w:i/>
              </w:rPr>
              <w:t>s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>rodzaj i liczba przymiotników opisujących charakte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przysłówki i wyrażenia przysłówkowe: </w:t>
            </w:r>
            <w:r>
              <w:rPr>
                <w:i/>
              </w:rPr>
              <w:t>también, tampoco, además, muy, un poco, no … muy, 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7" w:hanging="177"/>
              <w:rPr/>
            </w:pPr>
            <w:r>
              <w:rPr/>
              <w:t>mieszkanie z rodzicami w Hiszp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0 / str. 25-2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 / str. 2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7 / str. 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21 / str. 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ueba 5;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foto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ywanie osób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wygląd zewnętrzny i charakter osób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wskazać relacje rodzin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charakt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rodz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życie i porównanie czasowników nieregularnych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>interrogativ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1-12 / str. 2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8-20 / str. 24-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 6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ropa llevas ho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bra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ubr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ubrania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/>
            </w:pPr>
            <w:r>
              <w:rPr/>
              <w:t xml:space="preserve">użycie czasowników </w:t>
            </w:r>
            <w:r>
              <w:rPr>
                <w:i/>
                <w:iCs/>
              </w:rPr>
              <w:t>llevar</w:t>
            </w:r>
            <w:r>
              <w:rPr/>
              <w:t xml:space="preserve"> i </w:t>
            </w:r>
            <w:r>
              <w:rPr>
                <w:i/>
                <w:iCs/>
              </w:rPr>
              <w:t>vesti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8 / str. 27-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1 / str. 21-22 ćw. 14 / str. 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iguel es más alto que Juan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orówna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>
                <w:lang w:val="es-ES"/>
              </w:rPr>
            </w:pPr>
            <w:r>
              <w:rPr>
                <w:lang w:val="es-ES"/>
              </w:rPr>
              <w:t>porównać cech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charakter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rodzi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6" w:hanging="176"/>
              <w:rPr>
                <w:lang w:val="es-ES"/>
              </w:rPr>
            </w:pPr>
            <w:r>
              <w:rPr>
                <w:lang w:val="es-ES"/>
              </w:rPr>
              <w:t>struktury porównawcze z przymiotnik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7" w:hanging="177"/>
              <w:rPr>
                <w:lang w:val="es-ES"/>
              </w:rPr>
            </w:pPr>
            <w:r>
              <w:rPr>
                <w:lang w:val="es-ES"/>
              </w:rPr>
              <w:t>Hiszpańska Rodzina Królews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ćw. 19-20 / str. 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/>
              <w:t>ćw. 15-16 / str. 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El Zorr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aca z tekste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5" w:hanging="141"/>
              <w:rPr/>
            </w:pPr>
            <w:r>
              <w:rPr/>
              <w:t>opisać wygląd zewnetrzny osób i charakt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wygląd zewnętrzny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>
                <w:lang w:val="es-ES"/>
              </w:rPr>
              <w:t>charakte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177" w:hanging="177"/>
              <w:rPr>
                <w:lang w:val="es-ES"/>
              </w:rPr>
            </w:pPr>
            <w:r>
              <w:rPr>
                <w:lang w:val="es-ES"/>
              </w:rPr>
              <w:t>El Zor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ćw. 23 / str.26-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prueba 7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>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s misterios de Lau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ajemnice Laury – powtórzeni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dokonać samooceny swojej wiedzy </w:t>
              <w:br/>
              <w:t>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177" w:hanging="177"/>
              <w:rPr/>
            </w:pPr>
            <w:r>
              <w:rPr/>
              <w:t>serial hiszpańs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6 / str. 30-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22 / str. 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congreso internacion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 edukacyjno – utrwalając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korzystać wiedzę zadając pytania </w:t>
              <w:br/>
              <w:t>i udzielając odpowied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6 prueba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1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praca (I.4), życie prywatne (I.5); rozumie proste wypowiedzi ustne: reaguje na polecenia (II.1), określa główną myśl wypowiedzi (II.2), określa intencje nadawcy (II.3), znajduje w wypowiedzi określone informacje (II.5), rozróżnia styl formalny </w:t>
              <w:br/>
              <w:t>i nieformalny (II.6); rozumie proste wypowiedzi pisemne: określa główną myśl tekstu (III.1), znajduje w tekście określone informacje (III.4), rozróżnia styl formalny i nieformalny (III.6); tworzy proste wypowiedzi ustne: opisuje ludzi i zwierzęta (IV.1), przedstawia fakty z teraźniejszości (IV.3), stosuje styl formalny lub nieformalny adekwatnie do sytuacji (IV.8); tworzy proste wypowiedzi pisemne: opisuje ludzi i zwierzęta (V.1), przedstawia fakty z teraźniejszości (V.3) stosuje styl formalny lub nieformalny adekwatnie do sytuacji (V.8); reaguje ustnie: przedstawia siebie i inne osoby (VI.1), nawiązuje kontakty towarzyskie (VI.2), uzyskuje i przekazuje informacje i wyjaśnienia (VI.3), stosuje zwroty i formy grzecznościowe (VI. 14); reaguje w formie tekstu: przedstawia siebie i inne osoby (VII.1),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ÓDULO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¡Menuda clase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rażać prośby </w:t>
              <w:br/>
              <w:t>i pożyczać przedmiotów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przedmioty klasow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hanging="142"/>
              <w:rPr/>
            </w:pPr>
            <w:r>
              <w:rPr/>
              <w:t>przybory szkol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słówek </w:t>
            </w:r>
            <w:r>
              <w:rPr>
                <w:i/>
              </w:rPr>
              <w:t>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30-3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2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7-8 / str. 29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lápiz es amarill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y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wyrażać iloś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przedmioty klasow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przybory szkolne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5" w:hanging="142"/>
              <w:rPr/>
            </w:pPr>
            <w:r>
              <w:rPr/>
              <w:t>kolor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ownik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cuánto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6" w:hanging="142"/>
              <w:rPr/>
            </w:pPr>
            <w:r>
              <w:rPr/>
              <w:t>liczba i rodzaj przymiotni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77" w:hanging="177"/>
              <w:rPr/>
            </w:pPr>
            <w:r>
              <w:rPr/>
              <w:t>fla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6 / str. 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-9 / str. 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6 / str. 26-2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9 / str. 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,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Marcos y Jaime en el instituto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rcos i Jaime </w:t>
              <w:br/>
              <w:t>w szkol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 w szko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/>
            </w:pPr>
            <w:r>
              <w:rPr/>
              <w:t>czas teraźniejszy czasowniki regularne – I, II i III koniugacja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 czasownik nieregularny </w:t>
            </w:r>
            <w:r>
              <w:rPr>
                <w:i/>
              </w:rPr>
              <w:t>hac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0-3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3 / str. 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_tradnl"/>
              </w:rPr>
              <w:t>¿Qu</w:t>
            </w:r>
            <w:r>
              <w:rPr>
                <w:rFonts w:cs="Calibri"/>
                <w:lang w:val="es-ES_tradnl"/>
              </w:rPr>
              <w:t>é</w:t>
            </w:r>
            <w:r>
              <w:rPr>
                <w:lang w:val="es-ES_tradnl"/>
              </w:rPr>
              <w:t xml:space="preserve"> hacemos en la biblioteca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owniki regularne w czasie teraźniejszy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/>
            </w:pPr>
            <w:r>
              <w:rPr/>
              <w:t>czas teraźniej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3 / 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, 14 / str. 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as clases en Españ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ekcje w Hiszpan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1"/>
              <w:rPr/>
            </w:pPr>
            <w:r>
              <w:rPr/>
              <w:t>pytać i udzielać informacji na temat przedmiotów i czyn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/>
            </w:pPr>
            <w:r>
              <w:rPr/>
              <w:t>czas teraźniejszy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qu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/>
            </w:pPr>
            <w:r>
              <w:rPr/>
              <w:t>szkoła w Hiszpanii i w Polsc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>
                <w:color w:val="000000"/>
              </w:rPr>
            </w:pPr>
            <w:r>
              <w:rPr>
                <w:color w:val="000000"/>
              </w:rPr>
              <w:t>oceny szkol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-16 / str. 34-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6 / str. 30-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escuela en Polo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ypowiedź pisemn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1"/>
              <w:rPr/>
            </w:pPr>
            <w:r>
              <w:rPr/>
              <w:t>pisać e-ma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przedmioty szkolne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5" w:hanging="142"/>
              <w:rPr/>
            </w:pPr>
            <w:r>
              <w:rPr/>
              <w:t>czynności na lekcj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177" w:hanging="177"/>
              <w:rPr/>
            </w:pPr>
            <w:r>
              <w:rPr/>
              <w:t>szkoła w Pol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7-18 / str. 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życie prywatne (I.5); rozumie proste wypowiedzi ustne: reaguje na polecenia (II.1), określa główną myśl wypowiedzi (II.2), określa intencje nadawcy (II.3), określa kontekst wypowiedzi (II.4), znajduje 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stosuje styl formalny lub nieformalny adekwatnie do sytuacji (IV.8); tworzy proste wypowiedzi pisemne: opisuje ludzi, zwierzęta, przedmioty i miejsca (V.1), opowiada o czynnościach z teraźniejszości (V.2), przedstawia fakty z teraźniejszości (V.3) stosuje styl formalny lub nieformalny adekwatnie do sytuacji (V.8); reaguje ustnie: przedstawia siebie i inne osoby (VI.1), nawiązuje kontakty towarzyskie (VI.2), uzyskuje i przekazuje informacje i wyjaśnienia (VI.3), proponuje, przyjmuje i odrzuca propozycje; prowadzi proste negocjacje w sytuacjach życia codziennego (VI.8), pyta o pozwolenie, udziela </w:t>
              <w:br/>
              <w:t xml:space="preserve">i odmawia pozwolenia (VI.10), wyraża prośbę oraz zgodę </w:t>
            </w:r>
            <w:r>
              <w:rPr>
                <w:color w:val="7030A0"/>
              </w:rPr>
              <w:t>na spełnienie prośby</w:t>
            </w:r>
            <w:r>
              <w:rPr/>
              <w:t xml:space="preserve"> lub odmowę spełnienia prośby (VI.12), stosuje zwroty i formy grzecznościowe (VI.14); reaguje w formie tekstu: przedstawia siebie i inne osoby (VII.1), nawiązuje kontakty towarzyskie (VII.2), uzyskuje i przekazuje informacje i wyjaśnienia (VII.3), proponuje, przyjmuje i odrzuca propozycje; prowadzi proste negocjacje w sytuacjach życia codziennego (VII.8), pyta o pozwolenie, udziela i odmawia pozwolenia (VII.10), wyraża prośbę oraz zgodę </w:t>
            </w:r>
            <w:r>
              <w:rPr>
                <w:color w:val="7030A0"/>
              </w:rPr>
              <w:t>na spełnienie prośby</w:t>
            </w:r>
            <w:r>
              <w:rPr/>
              <w:t xml:space="preserve"> lub odmowę spełnienia prośby (VII.12), stosuje zwroty i formy grzecznościowe (VII.14); przetwarza tekst ustnie lub pisemnie:  przekazuje w języku obcym nowożytnym informacje zawarte </w:t>
              <w:br/>
              <w:t xml:space="preserve">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</w:t>
              <w:br/>
              <w:t xml:space="preserve">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>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 hay nada como estar en ca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szędzie dobrze, ale w domu najlepiej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mieszkania </w:t>
              <w:br/>
              <w:t>i dom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rodzaje domów i mieszkań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5" w:hanging="142"/>
              <w:rPr/>
            </w:pPr>
            <w:r>
              <w:rPr/>
              <w:t>przymiotniki opisujące miejsc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hab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dónde</w:t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176" w:hanging="142"/>
              <w:rPr/>
            </w:pPr>
            <w:r>
              <w:rPr/>
              <w:t>uzgodnienie przymiotnika z rzeczowni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3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2, 5 / str. 32-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1, fichas 11, fichas 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uántas habitaciones tiene tu cas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le pokoi jest </w:t>
              <w:br/>
              <w:t>w twoim domu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mieszkania </w:t>
              <w:br/>
              <w:t>i domy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opisywać przedmioty </w:t>
              <w:br/>
              <w:t>i miej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haber</w:t>
            </w:r>
            <w:r>
              <w:rPr/>
              <w:t xml:space="preserve">, </w:t>
            </w:r>
            <w:r>
              <w:rPr>
                <w:i/>
              </w:rPr>
              <w:t>esta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42"/>
              <w:rPr/>
            </w:pPr>
            <w:r>
              <w:rPr/>
              <w:t>uzgodnienie przymiotnika z rzeczowni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7" w:hanging="177"/>
              <w:rPr/>
            </w:pPr>
            <w:r>
              <w:rPr/>
              <w:t>domy w Hiszpanii i w Polsce (adres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7 / str. 37-3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-4 / str. 32-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-9 / str. 34-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2, fichas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eposiciones de luga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yimki miejsc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usytuować </w:t>
              <w:br/>
              <w:t xml:space="preserve">w przestrzen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, habe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ściągnięt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9 / str. 3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 / str. 3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36-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2, fichas 11-13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Hay o está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równanie czasowników estar </w:t>
              <w:br/>
              <w:t>i haber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>wyrażać byt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usytuować </w:t>
              <w:br/>
              <w:t>w przestrze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5" w:hanging="142"/>
              <w:rPr/>
            </w:pPr>
            <w:r>
              <w:rPr/>
              <w:t xml:space="preserve">meble </w:t>
              <w:br/>
              <w:t>i 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i porównanie czasowników </w:t>
            </w:r>
            <w:r>
              <w:rPr>
                <w:i/>
              </w:rPr>
              <w:t>ser</w:t>
            </w:r>
            <w:r>
              <w:rPr/>
              <w:t xml:space="preserve">, </w:t>
            </w:r>
            <w:r>
              <w:rPr>
                <w:i/>
              </w:rPr>
              <w:t>estar, haber</w:t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ściągnięt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rodzajniki nieokreślone</w:t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6 / str. 38-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íbeme tu cas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pisz mi swój dom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1"/>
              <w:rPr/>
            </w:pPr>
            <w:r>
              <w:rPr/>
              <w:t>opisywać domy, mieszkania, miejs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rodzaje domów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pomieszczenia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5" w:hanging="142"/>
              <w:rPr/>
            </w:pPr>
            <w:r>
              <w:rPr/>
              <w:t>wyposażenie dom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zaimek pytajny </w:t>
            </w:r>
            <w:r>
              <w:rPr>
                <w:i/>
              </w:rPr>
              <w:t>qué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użycie czasowników </w:t>
            </w:r>
            <w:r>
              <w:rPr>
                <w:i/>
              </w:rPr>
              <w:t>ser, estar, haber</w:t>
              <w:br/>
            </w:r>
            <w:r>
              <w:rPr/>
              <w:t xml:space="preserve"> i </w:t>
            </w:r>
            <w:r>
              <w:rPr>
                <w:i/>
              </w:rPr>
              <w:t>tener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176" w:hanging="142"/>
              <w:rPr/>
            </w:pPr>
            <w:r>
              <w:rPr/>
              <w:t>rodzajni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1 / str. 4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7-18/ str. 41-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miejsce zamieszkania (I.2), życie prywatne (I.5); rozumie proste wypowiedzi ustne: reaguje na polecenia (II.1), określa główną myśl wypowiedzi (II.2), określa intencje nadawcy (II.3), określa kontekst wypowiedzi (II.4), znajduje w wypowiedzi określone informacje (II.5); rozumie proste wypowiedzi pisemne: określa główną myśl tekstu (III.1), określa kontekst wypowiedzi (III.3), znajduje w tekście określone informacje (III.4); tworzy proste wypowiedzi ustne: opisuje przedmioty i miejsca (IV.1), przedstawia fakty z teraźniejszości (IV.3), stosuje styl formalny lub nieformalny adekwatnie do sytuacji (IV.8); tworzy proste wypowiedzi pisemne: opisuje przedmioty i miejsca (V.1), przedstawia fakty z teraźniejszości (V.3) stosuje styl formalny lub nieformalny adekwatnie do sytuacji (V.8); reaguje ustnie: uzyskuje i przekazuje informacje i wyjaśnienia (VI.3), proponuje, przyjmuje i odrzuca propozycje; prowadzi proste negocjacje w sytuacjach życia codziennego (VI.8), stosuje zwroty i formy grzecznościowe (VI.14); reaguje w formie tekstu: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,</w:t>
            </w:r>
            <w:r>
              <w:rPr/>
              <w:t xml:space="preserve">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udadanos del mund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ieszkańcy świat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1"/>
              <w:rPr/>
            </w:pPr>
            <w:r>
              <w:rPr/>
              <w:t>opisać dzielnicę lub miast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1"/>
              <w:rPr/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>
                <w:i/>
                <w:i/>
              </w:rPr>
            </w:pPr>
            <w:r>
              <w:rPr/>
              <w:t xml:space="preserve">użycie i porównanie czasowników </w:t>
            </w:r>
            <w:r>
              <w:rPr>
                <w:i/>
              </w:rPr>
              <w:t xml:space="preserve">ser, estar </w:t>
            </w:r>
            <w:r>
              <w:rPr/>
              <w:t xml:space="preserve">i </w:t>
            </w:r>
            <w:r>
              <w:rPr>
                <w:i/>
              </w:rPr>
              <w:t>haber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przysłówki 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miasta hiszpańskojęzyczne: </w:t>
            </w:r>
            <w:r>
              <w:rPr>
                <w:i/>
              </w:rPr>
              <w:t>Sevilla, Ciudad de México</w:t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dzielnice hiszpańskojęzyczne: </w:t>
            </w:r>
            <w:r>
              <w:rPr>
                <w:i/>
              </w:rPr>
              <w:t>el Albaicín de Granada, la Boca de Buenos Aires, el Barrio Gótico de Barcelo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42-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 / str.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Adónde vamo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kąd idziemy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/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 nieregularny </w:t>
            </w:r>
            <w:r>
              <w:rPr>
                <w:i/>
              </w:rPr>
              <w:t>ir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słów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5-7 / str. 41-4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ćw. 3 / str.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ćw. 7-8 / str. 45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ćw. 10-11 / str. 46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ueba 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Mi barrio es muy tranquilo.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Opis osiedla / dzielnicy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>
                <w:lang w:val="es-ES"/>
              </w:rPr>
            </w:pPr>
            <w:r>
              <w:rPr/>
              <w:t>zlokalizować miejs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>
                <w:lang w:val="es-ES"/>
              </w:rPr>
            </w:pPr>
            <w:r>
              <w:rPr/>
              <w:t>miejsca i usług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/>
              <w:t>przysłówki miary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zaimki nieokreślone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>
                <w:lang w:val="es-ES"/>
              </w:rPr>
            </w:pPr>
            <w:r>
              <w:rPr>
                <w:lang w:val="es-ES"/>
              </w:rPr>
              <w:t>przysłówki muy, much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8 / str. 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ćw. 2 / str. 4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ćw. 4-6 / str.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4-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ES"/>
              </w:rPr>
              <w:t>¿Cómo vas al instituto?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Opisywanie środków lokomocj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75"/>
              <w:rPr/>
            </w:pPr>
            <w:r>
              <w:rPr/>
              <w:t xml:space="preserve">mówić </w:t>
              <w:br/>
              <w:t>o środkach transpor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5" w:hanging="142"/>
              <w:rPr/>
            </w:pPr>
            <w:r>
              <w:rPr/>
              <w:t>środki transpor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176" w:hanging="142"/>
              <w:rPr/>
            </w:pPr>
            <w:r>
              <w:rPr/>
              <w:t>przyimki i wyrażenia przyimkowe miejsc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2 / str. 45-4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 / str. 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Perdona, ¿cómo </w:t>
            </w:r>
            <w:r>
              <w:rPr>
                <w:lang w:val="en-US"/>
              </w:rPr>
              <w:t>se va a …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zepraszam, jak dojść do …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 xml:space="preserve">i udzielić informacji </w:t>
              <w:br/>
              <w:t>o drogę do jakiegoś miejsc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przyciągnąć czyjąś uwagę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liczebniki porządk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i wskazujące na ruch regularne </w:t>
              <w:br/>
              <w:t>i nieregularn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>wyrażenia porządkujące wypowied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7" w:hanging="142"/>
              <w:rPr/>
            </w:pPr>
            <w:r>
              <w:rPr/>
              <w:t xml:space="preserve">formy osobowe </w:t>
            </w:r>
            <w:r>
              <w:rPr>
                <w:i/>
              </w:rPr>
              <w:t xml:space="preserve">tú </w:t>
            </w:r>
            <w:r>
              <w:rPr/>
              <w:t xml:space="preserve">i </w:t>
            </w:r>
            <w:r>
              <w:rPr>
                <w:i/>
              </w:rPr>
              <w:t>ust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4 / str. 43-4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3 str. 46-47 ćw. 15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18-19 / str. 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3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l mapa de Salamanca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lan miasta Salamank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 xml:space="preserve">i udzielić informacji </w:t>
              <w:br/>
              <w:t>o drogę do jakiegoś miejsca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przyciągnąć czyjąś uwagę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1"/>
              <w:rPr/>
            </w:pPr>
            <w:r>
              <w:rPr/>
              <w:t>organiz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asto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miejsca i usługi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5" w:hanging="142"/>
              <w:rPr/>
            </w:pPr>
            <w:r>
              <w:rPr/>
              <w:t>budynki handl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176" w:hanging="142"/>
              <w:rPr/>
            </w:pPr>
            <w:r>
              <w:rPr/>
              <w:t xml:space="preserve">czas teraźniejszy: czasowniki wskazujące na ruch regularne </w:t>
              <w:br/>
              <w:t>i nieregular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6 / str. 4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 / str. 4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6-17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20 / str. 4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6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miejsce zamieszkania (I.2), zakupy i usługi (I.7), podróżowanie i turystyka (I.8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stosuje styl formalny lub nieformalny adekwatnie do sytuacji (IV.8); tworzy proste wypowiedzi pisemne: opisuje ludzi, zwierzęta, przedmioty i miejsca (V.1), opowiada o czynnościach z teraźniejszości (V.2), przedstawia fakty </w:t>
              <w:br/>
              <w:t xml:space="preserve">z teraźniejszości (V.3) stosuje styl formalny lub nieformalny adekwatnie do sytuacji (V.8); reaguje ustnie: nawiązuje kontakty towarzyskie (VI.2), uzyskuje 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>, również za pomocą technologii informacyjno-komunikacyjnych (XI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cosas de Lid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prawy Lidii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dokonać samooceny swojej wiedzy </w:t>
              <w:br/>
              <w:t>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46-4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9-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mprensión lecto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umienie tekstu czytaneg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wykorzystać wiedzę </w:t>
              <w:br/>
              <w:t>i umiejętności do rozwiązania zadań na rozumienie tekstu czyta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1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prawdzian wiadomości z modułu 2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2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miejsce zamieszkania (I.2), edukacja (I.3), życie prywatne (I.5), zakupy </w:t>
              <w:br/>
              <w:t>i usługi (I.7), podróżowanie i turystyka (I.8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stosuje styl formalny lub nieformalny adekwatnie do sytuacji (IV.8); tworzy proste wypowiedzi pisemne: opisuje ludzi, zwierzęta, przedmioty i miejsca (V.1), przedstawia fakty z teraźniejszości (V.3) stosuje styl formalny lub nieformalny adekwatnie do sytuacji (V.8); reaguje ustnie: nawiązuje kontakty towarzyskie (VI.2), uzyskuje i przekazuje informacje i wyjaśnienia (VI.3), stosuje zwroty i formy grzecznościowe (VI.14); reaguje w formie tekstu: nawiązuje kontakty towarzyskie (VII.2), uzyskuje i przekazuje informacje i wyjaśnienia (VII.3), stosuje zwroty i formy grzecznościowe (VII. 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ÓDULO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hora 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tóra jest godzin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 xml:space="preserve">zapytać </w:t>
              <w:br/>
              <w:t>o godzinę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powiedzieć która jest godz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rPr/>
            </w:pPr>
            <w:r>
              <w:rPr/>
              <w:t>godzi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użycie rodzajnika określonego (godziny, pory dnia </w:t>
              <w:br/>
              <w:t>i dni tygodnia)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>
                <w:lang w:val="es-ES"/>
              </w:rPr>
            </w:pPr>
            <w:r>
              <w:rPr/>
              <w:t xml:space="preserve">przyimki: </w:t>
            </w:r>
            <w:r>
              <w:rPr>
                <w:i/>
              </w:rPr>
              <w:t xml:space="preserve">a, en, de, </w:t>
            </w:r>
            <w:r>
              <w:rPr>
                <w:i/>
                <w:lang w:val="es-ES"/>
              </w:rPr>
              <w:t>por, desde, hasta, sobre, ent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 / str. 52-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3,5 / str. 4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partes del dí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y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  <w:p>
            <w:pPr>
              <w:pStyle w:val="Normal"/>
              <w:spacing w:lineRule="auto" w:line="240" w:before="0" w:after="0"/>
              <w:ind w:left="175" w:hanging="141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pory 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50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>czas teraźniejszy czasowników zwrot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odmiana czasowników nieregularnych (oboczności: e/ie, o/ue, u/ue, e/i)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219" w:hanging="219"/>
              <w:rPr/>
            </w:pPr>
            <w:r>
              <w:rPr/>
              <w:t xml:space="preserve">pory dnia </w:t>
              <w:br/>
              <w:t xml:space="preserve">w Hiszpanii </w:t>
              <w:br/>
              <w:t>i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4-5 / str. 5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 14 / str. 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despierto a las 6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zasowniki nieregularne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pory 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>czas teraźniejszy czasowników zwrotn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spacing w:lineRule="auto" w:line="240" w:before="0" w:after="0"/>
              <w:ind w:left="288" w:hanging="288"/>
              <w:rPr/>
            </w:pPr>
            <w:r>
              <w:rPr/>
              <w:t xml:space="preserve">odmiana czasowników nieregularnych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-7 / str. 54-5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ćw. 4 /str.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7 /str.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Cómo es tu día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wygląda Twój dzień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harmonogram d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 xml:space="preserve">mówić </w:t>
              <w:br/>
              <w:t>o czynnościach dnia codzienne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porządkować wypowied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dni tygodni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czynności dnia codzienneg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yrażenia porządkujące wypowiedź: </w:t>
            </w:r>
            <w:r>
              <w:rPr>
                <w:i/>
              </w:rPr>
              <w:t>primero, después, luego, al final</w:t>
            </w:r>
            <w:r>
              <w:rPr/>
              <w:t xml:space="preserve"> (2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odmiana czasownika nieregularnego </w:t>
            </w:r>
            <w:r>
              <w:rPr>
                <w:i/>
              </w:rPr>
              <w:t>ver</w:t>
            </w:r>
            <w:r>
              <w:rPr/>
              <w:t xml:space="preserve"> </w:t>
              <w:b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2 / str. 55-5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 6  / str. 5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8-9/ str. 5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 horari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ój plan dni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harmonogram dni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wyrażać częstotliwoś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czynności dnia codzienneg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50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08" w:leader="none"/>
              </w:tabs>
              <w:spacing w:lineRule="auto" w:line="240" w:before="0" w:after="0"/>
              <w:ind w:left="150" w:hanging="180"/>
              <w:rPr/>
            </w:pPr>
            <w:r>
              <w:rPr/>
              <w:t>przysłówki i wyrażenia częstotliw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19" w:leader="none"/>
              </w:tabs>
              <w:spacing w:lineRule="auto" w:line="240" w:before="0" w:after="0"/>
              <w:ind w:left="219" w:hanging="180"/>
              <w:rPr/>
            </w:pPr>
            <w:r>
              <w:rPr/>
              <w:t xml:space="preserve">harmonogram dnia w Hiszpanii </w:t>
              <w:br/>
              <w:t>i w Pols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4 / str. 57-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10-13 / str. 53-5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tiempo hac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a jest pogod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</w:tabs>
              <w:spacing w:lineRule="auto" w:line="240" w:before="0" w:after="0"/>
              <w:ind w:left="175" w:hanging="141"/>
              <w:rPr/>
            </w:pPr>
            <w:r>
              <w:rPr/>
              <w:t>opisywać pogo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pogod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główne kierunki geograficz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176" w:hanging="176"/>
              <w:rPr/>
            </w:pPr>
            <w:r>
              <w:rPr/>
              <w:t xml:space="preserve">użycie bezosobowe czasowników </w:t>
            </w:r>
            <w:r>
              <w:rPr>
                <w:i/>
              </w:rPr>
              <w:t>hacer</w:t>
            </w:r>
            <w:r>
              <w:rPr/>
              <w:t xml:space="preserve"> </w:t>
              <w:br/>
              <w:t xml:space="preserve">i </w:t>
            </w:r>
            <w:r>
              <w:rPr>
                <w:i/>
              </w:rPr>
              <w:t>haber</w:t>
            </w:r>
          </w:p>
          <w:p>
            <w:pPr>
              <w:pStyle w:val="Normal"/>
              <w:spacing w:lineRule="auto" w:line="240" w:before="0" w:after="0"/>
              <w:ind w:left="176" w:hanging="1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auto" w:line="240" w:before="0" w:after="0"/>
              <w:ind w:left="254" w:hanging="219"/>
              <w:rPr/>
            </w:pPr>
            <w:r>
              <w:rPr/>
              <w:t>typy klimatu  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8 / str. 59-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5-17 / str. 55-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s estaciones del añ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ry roku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rPr/>
            </w:pPr>
            <w:r>
              <w:rPr/>
              <w:t>opisywać pogodę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rPr/>
            </w:pPr>
            <w:r>
              <w:rPr/>
              <w:t>podawać da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pory roku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miesiące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175" w:hanging="175"/>
              <w:rPr/>
            </w:pPr>
            <w:r>
              <w:rPr/>
              <w:t>dat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9-21 / str. 6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8-20 / str. 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0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edukacja (I.3), życie prywatne (I.5), świat przyrody (I.13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, miejsca i zjawiska (IV.1), opowiada o czynnościach z teraźniejszości (IV.2), przedstawia fakty z teraźniejszości (IV.3), stosuje styl formalny lub nieformalny adekwatnie do sytuacji (IV.8); tworzy proste wypowiedzi pisemne: opisuje ludzi, zwierzęta, przedmioty, miejsca i zjawiska (V.1), opowiada o czynnościach z teraźniejszości (V.2), przedstawia fakty z teraźniejszości (V.3) stosuje styl formalny lub nieformalny adekwatnie do sytuacji (V.8); reaguje ustnie: nawiązuje kontakty towarzyskie (VI.2), uzyskuje </w:t>
              <w:br/>
              <w:t xml:space="preserve">i przekazuje informacje i wyjaśnienia (VI.3),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 xml:space="preserve">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 gusta el vera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ię lato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użycie czasownika </w:t>
            </w:r>
            <w:r>
              <w:rPr>
                <w:i/>
              </w:rPr>
              <w:t>gustar</w:t>
            </w:r>
            <w:r>
              <w:rPr/>
              <w:t xml:space="preserve"> (w odniesieniu do 1 i 3 osoby liczby pojedynczej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9" w:leader="none"/>
              </w:tabs>
              <w:spacing w:lineRule="auto" w:line="240" w:before="0" w:after="0"/>
              <w:ind w:left="39" w:hanging="180"/>
              <w:rPr/>
            </w:pPr>
            <w:r>
              <w:rPr/>
              <w:t>harmonogram pracy w Hiszp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62-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6 / str. 58- 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s gusta la vid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chamy życie!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odmiana i użycie czasowników </w:t>
            </w:r>
            <w:r>
              <w:rPr>
                <w:i/>
              </w:rPr>
              <w:t>gustar, encantar, odi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zaimki osobowe dopełnienia dalszego</w:t>
            </w:r>
          </w:p>
          <w:p>
            <w:pPr>
              <w:pStyle w:val="Normal"/>
              <w:spacing w:lineRule="auto" w:line="240" w:before="0" w:after="0"/>
              <w:ind w:left="-106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formy spędzania czasu wolnego </w:t>
              <w:br/>
              <w:t>w Hiszpan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7 / str. 63-6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3-7 / str. 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 gusta jugar al teni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ubię grać w tenis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 xml:space="preserve">o zainteresowaniach </w:t>
              <w:br/>
              <w:t>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spo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odmiana i użycie czasownika</w:t>
            </w:r>
            <w:r>
              <w:rPr>
                <w:i/>
              </w:rPr>
              <w:t xml:space="preserve"> preferir, querer, poder, saber </w:t>
            </w:r>
            <w:r>
              <w:rPr/>
              <w:t xml:space="preserve">w czasie teraźniejszym </w:t>
            </w:r>
            <w:r>
              <w:rPr>
                <w:i/>
              </w:rPr>
              <w:t>Presente de Indicativ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sporty popularne </w:t>
              <w:br/>
              <w:t>w krajach hiszpańskojęz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9 / str. 65-6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8-12 / str. 59-6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Qué te gusta hacer en tu tiempo libr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 lubisz robić </w:t>
              <w:br/>
              <w:t>w wolnym czasi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pisywać czas wolny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mówić </w:t>
              <w:br/>
              <w:t>o zainteresowaniach i zdolnościach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swoje upodoban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mówić o takich samych</w:t>
              <w:br/>
              <w:t>i odmiennych upodobania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gry planszow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odmiana i użycie czasowników </w:t>
            </w:r>
            <w:r>
              <w:rPr>
                <w:i/>
              </w:rPr>
              <w:t>gustar, encantar, odi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hiszpańskie gry planszowe: </w:t>
            </w:r>
            <w:r>
              <w:rPr>
                <w:i/>
              </w:rPr>
              <w:t>El juego d</w:t>
            </w:r>
            <w:r>
              <w:rPr>
                <w:i/>
                <w:lang w:val="es-ES"/>
              </w:rPr>
              <w:t>e la oc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0-12 / str. 66-6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6 / str. 62-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fotocopiable 1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¿Por qué no vamos al cine?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że pójdziemy do kin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proponowa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 xml:space="preserve">reagować na propozycje: przyjmowanie </w:t>
              <w:br/>
              <w:t>i odrzucanie propozycj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pytać o opini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wyrażać opini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240" w:before="0" w:after="0"/>
              <w:ind w:left="34" w:hanging="142"/>
              <w:rPr/>
            </w:pPr>
            <w:r>
              <w:rPr/>
              <w:t>ocenia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czas wolny </w:t>
              <w:br/>
              <w:t>i rozryw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osowanie struktur: </w:t>
            </w:r>
            <w:r>
              <w:rPr>
                <w:i/>
              </w:rPr>
              <w:t>sí, no, también, tampo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ruktury wyrażające propozycje:  </w:t>
            </w:r>
            <w:r>
              <w:rPr>
                <w:i/>
              </w:rPr>
              <w:t>y sí, por qué 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truktury używane do wyrażania opinii lub oceniania: </w:t>
            </w:r>
            <w:r>
              <w:rPr>
                <w:i/>
              </w:rPr>
              <w:t>ser</w:t>
            </w:r>
            <w:r>
              <w:rPr/>
              <w:t xml:space="preserve"> + przymiotnik, </w:t>
            </w:r>
            <w:r>
              <w:rPr>
                <w:i/>
              </w:rPr>
              <w:t>estar + bien/mal</w:t>
            </w:r>
            <w:r>
              <w:rPr/>
              <w:t xml:space="preserve">, </w:t>
            </w:r>
            <w:r>
              <w:rPr>
                <w:i/>
              </w:rPr>
              <w:t>me parece</w:t>
            </w:r>
            <w:r>
              <w:rPr/>
              <w:t xml:space="preserve"> + przymiotnik/ przysłówek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zymiotniki opisujące cec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oferta kulturalna </w:t>
              <w:br/>
              <w:t>w Madry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5 / str. 67-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3-18 / str. 68-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 proyectable 10, 11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człowiek (I.1), życie prywatne (I.5), podróżowanie i turystyka (I.8), sport (I.10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</w:t>
              <w:br/>
              <w:t xml:space="preserve">w formie tekstu: nawiązuje kontakty towarzyskie (VII.2), uzyskuje i przekazuje informacje i wyjaśnienia (VII.3), wyraża swoje opinie, pyta o opinie, zgadza się lub nie zgadza się </w:t>
              <w:br/>
              <w:t xml:space="preserve">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 xml:space="preserve">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CCIÓN 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3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¡Buen provecho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macznego!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sklepy </w:t>
              <w:br/>
              <w:t>z żywności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 xml:space="preserve">użycie rodzajnika </w:t>
            </w:r>
            <w:r>
              <w:rPr>
                <w:i/>
              </w:rPr>
              <w:t>el</w:t>
            </w:r>
            <w:r>
              <w:rPr/>
              <w:t xml:space="preserve"> </w:t>
              <w:br/>
              <w:t xml:space="preserve">z rzeczownikami rodzaju żeńskiego zaczynających się na </w:t>
            </w:r>
            <w:r>
              <w:rPr>
                <w:i/>
              </w:rPr>
              <w:t>a-/ha-</w:t>
            </w:r>
            <w:r>
              <w:rPr/>
              <w:t xml:space="preserve"> nieakceptowane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 / str. 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5 / str. 92-9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ćw. 12 / str.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¿Dónde lo compra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dzie to kupujesz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>o zwyczajach 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>z Ameryki Łacińskiej</w:t>
              <w:br/>
              <w:t xml:space="preserve"> i z innych części świa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2-4 / str. 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6-8 / str. 93-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cer la compr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bienie zakupów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oceniać </w:t>
              <w:br/>
              <w:t>i opisywać produkty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wyrażać swoje upodobania </w:t>
              <w:br/>
              <w:t>i preferencje</w:t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>o zwyczajach 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noś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 xml:space="preserve">sklepy </w:t>
              <w:br/>
              <w:t>z żywności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zaimki osobowe dopełnienia bliższ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użycie powtórzeniowe zaimków osobowych dopełnienia bliższ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 xml:space="preserve">z Ameryki Łacińskiej </w:t>
              <w:br/>
              <w:t>i z innych części świata</w:t>
            </w:r>
          </w:p>
          <w:p>
            <w:pPr>
              <w:pStyle w:val="Normal"/>
              <w:spacing w:lineRule="auto" w:line="240" w:before="0" w:after="0"/>
              <w:ind w:left="254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5-8 / str. 72-7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, 10,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ueba 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6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 dieta mediterráne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eta śródziemnomorska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 xml:space="preserve">o zwyczajach </w:t>
              <w:br/>
              <w:t>w czasie teraźniejszy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udzielić wskazówki </w:t>
              <w:br/>
              <w:t>i dać rad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ienie i styl ży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wyrażenia służące do udzielania rad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użycie czasownika </w:t>
            </w:r>
            <w:r>
              <w:rPr>
                <w:i/>
              </w:rPr>
              <w:t>soler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, hay que</w:t>
            </w:r>
            <w:r>
              <w:rPr/>
              <w:t xml:space="preserve"> + bezokolicz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dieta śródziemnomorska a dieta pol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9-11 / str. 73-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4 / str. 95-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7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ductos viajero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ak prowadzić zdrowy tryb życia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udzielić wskazówki </w:t>
              <w:br/>
              <w:t>i dać radę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mówić </w:t>
              <w:br/>
              <w:t xml:space="preserve">o zwyczajach </w:t>
              <w:br/>
              <w:t>w czasie teraźniejszy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165" w:leader="none"/>
              </w:tabs>
              <w:spacing w:lineRule="auto" w:line="240" w:before="0" w:after="0"/>
              <w:rPr/>
            </w:pPr>
            <w:r>
              <w:rPr/>
              <w:t>żywienie i styl ży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wyrażenia służące do udzielania rad 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peryfrazy wyrażające konieczność powinność: </w:t>
            </w:r>
            <w:r>
              <w:rPr>
                <w:i/>
              </w:rPr>
              <w:t>deber, tener que, hay que</w:t>
            </w:r>
            <w:r>
              <w:rPr/>
              <w:t xml:space="preserve"> + bezokoliczni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>hiszpańskie zagadki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rPr/>
            </w:pPr>
            <w:r>
              <w:rPr/>
              <w:t xml:space="preserve">żywność wywodząca się </w:t>
              <w:br/>
              <w:t xml:space="preserve">z Ameryki Łacińskiej </w:t>
              <w:br/>
              <w:t>i z innych części świ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2-15 / str. 74-7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4-15/ 75-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7-18 / str. 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chas 1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ueba 25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Uczeń: posługuje się podstawowym zasobem środków leksykalnych w zakresie tematu życie prywatne (I.5), żywienie (I.6), zakupy i usługi (I.7), zdrowie (I.11); rozumie proste wypowiedzi ustne: reaguje na polecenia (II.1), określa główną myśl wypowiedzi (II.2), określa intencje nadawcy (II.3), określa kontekst wypowiedzi (II.4), znajduje </w:t>
              <w:br/>
              <w:t xml:space="preserve">w wypowiedzi określone informacje (II.5), rozróżnia styl formalny i nieformalny (II.6); rozumie proste wypowiedzi pisemne: określa główną myśl tekstu (III.1), określa kontekst wypowiedzi (III.3), znajduje w tekście określone informacje (III.4), rozróżnia styl formalny i nieformalny (III.6); tworzy proste wypowiedzi ustne: opisuje ludzi, zwierzęta, przedmioty i miejsca (IV.1), opowiada o czynnościach z teraźniejszości (IV.2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</w:t>
              <w:br/>
              <w:t xml:space="preserve">w formie tekstu: nawiązuje kontakty towarzyskie (VII.2), uzyskuje i przekazuje informacje i wyjaśnienia (VII.3), wyraża swoje opinie, pyta o opinie, zgadza się lub nie zgadza się </w:t>
              <w:br/>
              <w:t xml:space="preserve">z opiniami innych osób (VII.4), wyraża swoje upodobania, intencje i pragnienia, pyta o upodobania, intencje i pragnienia innych osób (VII.5),  proponuje, przyjmuje i odrzuca propozycje; prowadzi proste negocjacje w sytuacjach życia codziennego (VII.8), stosuje zwroty i formy grzecznościowe (VII.14); przetwarza tekst ustnie lub pisemnie: 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posiada: podstawową wiedzę o krajach, społeczeństwach </w:t>
              <w:br/>
              <w:t xml:space="preserve">i kulturach społeczności, które posługują się danym językiem obcym nowożytnym, oraz o kraju ojczystym, z uwzględnieniem kontekstu lokalnego, europejskiego i globalnego (IX.1); świadomość związku między kulturą własną i obcą oraz wrażliwość międzykulturową (IX.2); współdziała w grupie (XI); korzysta </w:t>
            </w:r>
            <w:r>
              <w:rPr>
                <w:strike/>
                <w:color w:val="FF0000"/>
              </w:rPr>
              <w:t>ze</w:t>
            </w:r>
            <w:r>
              <w:rPr/>
              <w:t xml:space="preserve"> </w:t>
            </w:r>
            <w:r>
              <w:rPr>
                <w:color w:val="7030A0"/>
              </w:rPr>
              <w:t xml:space="preserve">z różnych </w:t>
            </w:r>
            <w:r>
              <w:rPr/>
              <w:t xml:space="preserve">źródeł informacji w języku obcym nowożytnym </w:t>
            </w:r>
            <w:r>
              <w:rPr>
                <w:strike/>
                <w:color w:val="FF0000"/>
              </w:rPr>
              <w:t>(np. z encyklopedii, mediów, instrukcji obsługi)</w:t>
            </w:r>
            <w:r>
              <w:rPr/>
              <w:t xml:space="preserve">, również za pomocą technologii informacyjno-komunikacyjnych (XII); stosuje strategie komunikacyjne </w:t>
              <w:br/>
              <w:t>i kompensacyjne (XIII); posiada świadomość językową (XIV).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EVISA Y CONSOLID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8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>Carlos, ¿un chico muy sano?</w:t>
            </w:r>
          </w:p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wtórzenie wiadomości </w:t>
              <w:br/>
              <w:t>z modułu 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dokonać samooceny swojej wiedzy i umiejęt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-4 / str. 76-7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ćw. 16/ str. 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9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uego de la oc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ra „Gęś”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wykorzystać swoją wiedzę w pracy </w:t>
              <w:br/>
              <w:t>z grą edukacyjn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spacing w:lineRule="auto" w:line="240" w:before="0" w:after="0"/>
              <w:ind w:hanging="106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 juego de la o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0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rawdzian wiadomości </w:t>
              <w:br/>
              <w:t>z modułu 3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0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amen 3</w:t>
            </w:r>
          </w:p>
        </w:tc>
      </w:tr>
      <w:tr>
        <w:trPr/>
        <w:tc>
          <w:tcPr>
            <w:tcW w:w="16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 xml:space="preserve">Treści nauczania z podstawy programowej (III.2.0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Uczeń: posługuje się podstawowym zasobem środków leksykalnych w zakresie tematu człowiek (I.1), edukacja (I.3), życie prywatne (I.5), żywienie (I.6), zakupy </w:t>
              <w:br/>
              <w:t xml:space="preserve">i usługi (I.7), podróżowanie i turystyka (I.8), sport (I.10), świat przyrody (I.13); rozumie proste wypowiedzi ustne: reaguje na polecenia (II.1), określa główną myśl wypowiedzi (II.2), określa intencje nadawcy (II.3), znajduje w wypowiedzi określone informacje (II.5), rozróżnia styl formalny i nieformalny (II.6); rozumie proste wypowiedzi pisemne: określa główną myśl tekstu (III.1), znajduje w tekście określone informacje (III.4), rozróżnia styl formalny i nieformalny (III.6); tworzy proste wypowiedzi ustne: opisuje ludzi, zwierzęta, przedmioty i miejsca (IV.1), przedstawia fakty z teraźniejszości (IV.3), opisuje upodobania (IV.5), wyraża i uzasadnia swoje opinie (IV.6), stosuje styl formalny lub nieformalny adekwatnie do sytuacji (IV.8); tworzy proste wypowiedzi pisemne: opisuje ludzi, zwierzęta, przedmioty i miejsca (V.1), opowiada o czynnościach z teraźniejszości (V.2), przedstawia fakty z teraźniejszości (V.3), opisuje upodobania (V.5), wyraża i uzasadnia swoje opinie (V.6), stosuje styl formalny lub nieformalny adekwatnie do sytuacji (V.8); reaguje ustnie: nawiązuje kontakty towarzyskie (VI.2), uzyskuje i przekazuje informacje i wyjaśnienia (VI.3), wyraża swoje opinie, pyta o opinie, zgadza się lub nie zgadza się </w:t>
              <w:br/>
              <w:t xml:space="preserve">z opiniami innych osób (VI.4), wyraża swoje upodobania, intencje i pragnienia, pyta o upodobania, intencje i pragnienia innych osób (VI.5),  proponuje, przyjmuje i odrzuca propozycje; prowadzi proste negocjacje w sytuacjach życia codziennego (VI.8), stosuje zwroty i formy grzecznościowe (VI.14); reaguje w formie tekstu: nawiązuje kontakty towarzyskie (VII.2), uzyskuje i przekazuje informacje i wyjaśnienia (VII.3), wyraża swoje opinie, pyta o opinie, zgadza się lub nie zgadza się z opiniami innych osób (VII.4), wyraża swoje upodobania, intencje i pragnienia, pyta o upodobania, intencje i pragnienia innych osób (VII.5),  proponuje, przyjmuje i odrzuca propozycje; prowadzi proste negocjacje </w:t>
              <w:br/>
              <w:t>w sytuacjach życia codziennego (VII.8), stosuje zwroty i formy grzecznościowe (VII.14); przetwarza tekst ustnie lub pisemnie: przekazuje w języku obcym nowożytnym informacje zawarte w materiałach wizualnych (np. mapach, symbolach, piktogramach) lub audiowizualnych (np. filmach, reklamach) (VIII.1), przekazuje w języku obcym nowożytnym lub w języku polskim informacje sformułowane w tym języku obcym (VIII.2); dokonuje samooceny i wykorzystuje techniki samodzielnej pracy nad językiem (X); współdziała w grupie (XI); stosuje strategie komunikacyjne i kompensacyjne (XIII); posiada świadomość językową (XIV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strike/>
          <w:color w:val="FF0000"/>
          <w:lang w:eastAsia="pl-PL"/>
        </w:rPr>
        <w:t>przekreślenie i kolor czerwony</w:t>
      </w:r>
      <w:r>
        <w:rPr>
          <w:rFonts w:eastAsia="Times New Roman" w:cs="Calibri"/>
          <w:color w:val="FF0000"/>
          <w:lang w:eastAsia="pl-PL"/>
        </w:rPr>
        <w:t> </w:t>
      </w:r>
      <w:r>
        <w:rPr>
          <w:rFonts w:eastAsia="Times New Roman" w:cs="Calibri"/>
          <w:color w:val="000000"/>
          <w:lang w:eastAsia="pl-PL"/>
        </w:rPr>
        <w:t>– treści nauczania wykreślone z obecnie obowiązującej podstawy programowej</w:t>
      </w:r>
    </w:p>
    <w:p>
      <w:pPr>
        <w:pStyle w:val="Normal"/>
        <w:ind w:left="720" w:hanging="72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7030A0"/>
          <w:lang w:eastAsia="pl-PL"/>
        </w:rPr>
        <w:t>kolor fioletowy </w:t>
      </w:r>
      <w:r>
        <w:rPr>
          <w:rFonts w:eastAsia="Times New Roman" w:cs="Calibri"/>
          <w:color w:val="000000"/>
          <w:lang w:eastAsia="pl-PL"/>
        </w:rPr>
        <w:t>– inne zmiany o charakterze porządkującym lub redakcyjnym wprowadzone do obecnie obowiązującej podstawie programów</w:t>
      </w:r>
    </w:p>
    <w:p>
      <w:pPr>
        <w:pStyle w:val="Normal"/>
        <w:spacing w:before="0" w:after="200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67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PLAN DYDAKTYCZNY DESCUBRE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color w:val="FF33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  <w:color w:val="FF330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FF330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254"/>
        </w:tabs>
        <w:ind w:left="254" w:hanging="360"/>
      </w:pPr>
      <w:rPr>
        <w:rFonts w:ascii="Symbol" w:hAnsi="Symbol" w:cs="Symbol" w:hint="default"/>
        <w:color w:val="FF66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83"/>
        </w:tabs>
        <w:ind w:left="383" w:hanging="360"/>
      </w:pPr>
      <w:rPr>
        <w:rFonts w:ascii="Symbol" w:hAnsi="Symbol" w:cs="Symbol" w:hint="default"/>
        <w:color w:val="FF66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43" w:hanging="360"/>
      </w:pPr>
      <w:rPr>
        <w:rFonts w:ascii="Symbol" w:hAnsi="Symbol" w:cs="Symbol" w:hint="default"/>
        <w:color w:val="FF3300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66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33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66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66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FF66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FF33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FF66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66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66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FF66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FF33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FF66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33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66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66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33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FF66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33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FF66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33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FF33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FF33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FF66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33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66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33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FF33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FF33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FF66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FF66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FF33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FF66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FF33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FF66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FF33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FF66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33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33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33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FF33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FF66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FF33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FF33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FF66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FF66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FF66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FF66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FF66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FF33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FF66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FF33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9:31:00Z</dcterms:created>
  <dc:creator>Karolina i Krzysiek</dc:creator>
  <dc:description/>
  <cp:keywords/>
  <dc:language>en-US</dc:language>
  <cp:lastModifiedBy>Jagoda Bieś</cp:lastModifiedBy>
  <cp:lastPrinted>2019-07-08T12:53:00Z</cp:lastPrinted>
  <dcterms:modified xsi:type="dcterms:W3CDTF">2024-09-10T11:24:00Z</dcterms:modified>
  <cp:revision>12</cp:revision>
  <dc:subject/>
  <dc:title/>
</cp:coreProperties>
</file>